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CS version contr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srv/svn/cvs/cvsroot/arts/3rdparty/disort1.2/DISOTEST.doc,v 1.1 2006/02/21 16:23:28 olemk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ORT Test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DISORT test problems.  One group aim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the othe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'accuracy' problems is to compare the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obtained on an IBM 3081 computer running DISOR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precision ( 14 significant digits ).  These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sen to be comprehensive but rather to test extre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parameters.  Hence, in cases where publish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only a few cases from the tables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it is clear that a result should be zero -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flux from a zero-albedo surface should be zero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" answer is set to zero.  In fact DISOR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ery small non-zero number in such cases,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intimately on the compu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beneath each result is printed its rati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ct" answers (contained in DATA statements).  Thi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by a small routine RATIO which prote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- and over-flow and attempts to return reason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tio threatens to bump up against the largest o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able on your computer, it will be se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roughly).  This can make the ratios differ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the next.  However, most of the rat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 to at least a few significant digits.  If you run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4 digit precision, a few ratios will differ from u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f those will just print as '*********'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aring very small numbers which a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and when they differ by orders of magnitu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will not print in the supplied F format. 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igned specifically to show this precision depen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user has fair warning about running in low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degradation in accuracy from running in low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or non-absorbing cases (single scattering albedo =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igenvalue problem becomes degenerat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round-off error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s 1 to 5 involve single purely scattering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ively more difficult phase functions.  Sub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ying optical depths and single scattering albe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1 and 3, Van de Hulst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ivity   = pi * U0(top) / incident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ssivity = pi * U0(bottom) / incident f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0 = azimuthally-averaged intensity.  W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flux = pi  so that our U0's are equal to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st's reflectivities and transmissivities.  DISORT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ted fluxes must be divided by the incident flux (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to the 'FLUX' column in Van de Hulst. (Get D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lux by summing the direct and diffuse p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6 checks purely absorbing cas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complex mix of boundary and intern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can be compared with exact analyt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7 checks a general emitting/absorbing/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ith one computational lay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ly complex bottom reflectivit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8 checks an absorbing/isotropic-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ith two computational layers and isotropic 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boundary.  Solutions can be compared to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9 checks a general emitting/absorbing/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with every computational layer different.  Case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ared to published results.  It also check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PLKAVG where the two wavenumbers ar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'consistency' problems is to compar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on two successive calls to DISORT, f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tructures but taking differing paths throug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obtained on the first call are saved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ratios after the second call.  Thus, rati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fter the first call (but answers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10 checks that  USRANG = FALSE and  USRANG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dentical results for the same set of angl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pecial case branch for a 2x2 eigenvalu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11 checks that identical answers are obta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evels in a single layer are replaced by computatio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12 checks whether the shortcut for large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epth (setting intensities to zero be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optical depth) is sufficiently accurat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st case' problem in which a bottom boundary of albedo 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just below the cutoff level.  The user must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minds having large percent errors in int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gligibly small compared to the incident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blem 13 checks the option of determining albe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vity for many sun angles at once.  Only flu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ferences cited in some of the t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the DISORT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rcia and Siewert tables ( cf. test problem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5 ) the sign of the zenith angle is rever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 used in DI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make the t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each other, so that 'hangover' valu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do not unintentionally become input to the n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mpossible to test all possible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re this is really true, and we could easi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an isolated hangover or two.  Furthermor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ITHIN a given problem, we make full use of han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;  thus re-arranging these cases is almost c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in modifying these test problems or d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e very careful to set all input variables to DISOR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be aware of those few DISORT arguments that function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and not assume these retain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cross multiple DISOR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